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uf dem Bauernhof – Ergänz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животиња које живе на сел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животиње које живе на сел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 71 и да, на немачком језику, наведу животиње са слике. Ученици се јављају, а наставник похваљује ученике и помаже и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читају облачиће испод слика, и пишу реченице на одговарајућим цртама, у зависности од тога ко изговара реченицу. Наставник похваљује ученике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радне свеске на страни 24, како би урадили вежбу 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, читају реченице и боје животиње одговарајућом бој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 бојење наставник им поставља питање које боје су животиње, а ученици се јављају и одговарају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Очекива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lche Farbe ist das Schwei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lche Farbe ist die Kuh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Schwein ist rosa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ie Kuh ist brau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3:46:00Z</dcterms:created>
  <dc:creator>Vera Scekic</dc:creator>
  <dc:description/>
  <cp:keywords/>
  <dc:language>en-US</dc:language>
  <cp:lastModifiedBy>Jasmina Arsenijević</cp:lastModifiedBy>
  <dcterms:modified xsi:type="dcterms:W3CDTF">2019-06-26T12:04:00Z</dcterms:modified>
  <cp:revision>4</cp:revision>
  <dc:subject/>
  <dc:title/>
</cp:coreProperties>
</file>